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OTICE OF CONTRACT EXECUTION</w:t>
      </w:r>
    </w:p>
    <w:p>
      <w:pPr>
        <w:pStyle w:val="Header"/>
        <w:tabs>
          <w:tab w:val="clear" w:pos="4320"/>
          <w:tab w:val="clear" w:pos="8640"/>
          <w:tab w:val="left" w:pos="3990" w:leader="none"/>
        </w:tabs>
        <w:rPr>
          <w:sz w:val="15"/>
          <w:szCs w:val="15"/>
        </w:rPr>
      </w:pPr>
      <w:r>
        <w:rPr>
          <w:sz w:val="15"/>
          <w:szCs w:val="15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525"/>
        <w:gridCol w:w="1771"/>
        <w:gridCol w:w="220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cipient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ward #:</w:t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Form Completed By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980"/>
        <w:gridCol w:w="900"/>
        <w:gridCol w:w="3240"/>
        <w:gridCol w:w="1008"/>
        <w:gridCol w:w="1440"/>
      </w:tblGrid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tle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ganization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Telephone #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0" w:name="__Fieldmark__7_428256713"/>
            <w:bookmarkStart w:id="1" w:name="__Fieldmark__7_428256713"/>
            <w:bookmarkEnd w:id="1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 of Contract Execution: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2" w:name="__Fieldmark__9_428256713"/>
            <w:bookmarkStart w:id="3" w:name="__Fieldmark__9_428256713"/>
            <w:bookmarkEnd w:id="3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struc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construction contract, list property address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>
          <w:sz w:val="19"/>
          <w:szCs w:val="19"/>
        </w:rPr>
        <w:t xml:space="preserve">Contract Information    </w:t>
        <w:tab/>
        <w:tab/>
        <w:tab/>
        <w:tab/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4" w:name="__Fieldmark__11_428256713"/>
      <w:bookmarkStart w:id="5" w:name="__Fieldmark__11_428256713"/>
      <w:bookmarkEnd w:id="5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 Original Submission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6" w:name="__Fieldmark__12_428256713"/>
      <w:bookmarkStart w:id="7" w:name="__Fieldmark__12_428256713"/>
      <w:bookmarkEnd w:id="7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  Revised Submission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0"/>
        <w:gridCol w:w="1260"/>
        <w:gridCol w:w="540"/>
        <w:gridCol w:w="540"/>
        <w:gridCol w:w="360"/>
        <w:gridCol w:w="360"/>
        <w:gridCol w:w="180"/>
        <w:gridCol w:w="360"/>
        <w:gridCol w:w="180"/>
        <w:gridCol w:w="900"/>
        <w:gridCol w:w="360"/>
        <w:gridCol w:w="470"/>
        <w:gridCol w:w="206"/>
        <w:gridCol w:w="224"/>
        <w:gridCol w:w="360"/>
        <w:gridCol w:w="180"/>
        <w:gridCol w:w="732"/>
        <w:gridCol w:w="276"/>
        <w:gridCol w:w="182"/>
        <w:gridCol w:w="70"/>
        <w:gridCol w:w="360"/>
      </w:tblGrid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Amount of Contract or Subcontract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</w:rPr>
              <w:t>*</w:t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</w:rPr>
              <w:t>*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ind w:right="-1008" w:hanging="0"/>
              <w:rPr>
                <w:sz w:val="18"/>
                <w:szCs w:val="12"/>
              </w:rPr>
            </w:pPr>
            <w:r>
              <w:rPr>
                <w:b/>
                <w:bCs/>
                <w:i/>
                <w:iCs/>
                <w:sz w:val="18"/>
                <w:szCs w:val="19"/>
              </w:rPr>
              <w:t>*If over $100,000, proof of bond  or LOC must be attache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  <w:p>
            <w:pPr>
              <w:pStyle w:val="Normal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ind w:left="-7958" w:right="-108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CDBG/HOME/Trust Fund Portio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Funds Contract Amoun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 of Trade Code:*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56" w:type="dxa"/>
            <w:gridSpan w:val="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cial/Ethnic Code:**</w:t>
            </w:r>
          </w:p>
        </w:tc>
        <w:tc>
          <w:tcPr>
            <w:tcW w:w="20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56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2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deral Employee ID #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ractor Name</w:t>
            </w:r>
          </w:p>
        </w:tc>
        <w:tc>
          <w:tcPr>
            <w:tcW w:w="30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:</w:t>
            </w:r>
          </w:p>
        </w:tc>
        <w:tc>
          <w:tcPr>
            <w:tcW w:w="810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0" w:type="dxa"/>
            <w:gridSpan w:val="20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y: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e: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ip:</w:t>
            </w:r>
          </w:p>
        </w:tc>
        <w:tc>
          <w:tcPr>
            <w:tcW w:w="8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8" w:name="__Fieldmark__27_428256713"/>
            <w:bookmarkStart w:id="9" w:name="__Fieldmark__27_428256713"/>
            <w:bookmarkEnd w:id="9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male Owned Busines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0" w:name="__Fieldmark__28_428256713"/>
            <w:bookmarkStart w:id="11" w:name="__Fieldmark__28_428256713"/>
            <w:bookmarkEnd w:id="11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Locally Owned Busines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Davis Bacon Projects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 of Bid Opening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ief Description of the Work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ge Decision Number including modifications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Construction Contract Insurance Information </w:t>
      </w:r>
    </w:p>
    <w:p>
      <w:pPr>
        <w:pStyle w:val="Header"/>
        <w:tabs>
          <w:tab w:val="clear" w:pos="4320"/>
          <w:tab w:val="clear" w:pos="8640"/>
        </w:tabs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1"/>
        <w:gridCol w:w="1440"/>
        <w:gridCol w:w="1080"/>
        <w:gridCol w:w="1080"/>
        <w:gridCol w:w="317"/>
        <w:gridCol w:w="223"/>
        <w:gridCol w:w="540"/>
        <w:gridCol w:w="824"/>
        <w:gridCol w:w="436"/>
        <w:gridCol w:w="180"/>
        <w:gridCol w:w="360"/>
        <w:gridCol w:w="900"/>
        <w:gridCol w:w="1260"/>
      </w:tblGrid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Type of Insurance Utilized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2" w:name="__Fieldmark__32_428256713"/>
            <w:bookmarkStart w:id="13" w:name="__Fieldmark__32_428256713"/>
            <w:bookmarkEnd w:id="13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Contractor Liability - must name IHCDA additionally insur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4" w:name="__Fieldmark__33_428256713"/>
            <w:bookmarkStart w:id="15" w:name="__Fieldmark__33_428256713"/>
            <w:bookmarkEnd w:id="15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Builder’s Risk – must name IHCDA as both loss payable and additionally insur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6" w:name="__Fieldmark__34_428256713"/>
            <w:bookmarkStart w:id="17" w:name="__Fieldmark__34_428256713"/>
            <w:bookmarkEnd w:id="17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Property Owner’s - must include coverage for work done by Contractors throughout the construction 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licy Number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verage Amount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surance Company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0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act Name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reet Address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y:</w:t>
            </w:r>
          </w:p>
        </w:tc>
        <w:tc>
          <w:tcPr>
            <w:tcW w:w="4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ate: 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ip: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hone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x:</w:t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320"/>
        <w:tab w:val="clear" w:pos="8640"/>
        <w:tab w:val="right" w:pos="10080" w:leader="none"/>
      </w:tabs>
      <w:rPr>
        <w:i/>
        <w:i/>
        <w:iCs/>
        <w:sz w:val="17"/>
        <w:szCs w:val="17"/>
      </w:rPr>
    </w:pPr>
    <w:r>
      <w:rPr>
        <w:i/>
        <w:iCs/>
        <w:sz w:val="17"/>
        <w:szCs w:val="17"/>
      </w:rPr>
      <w:t>Procurement Procedures</w:t>
      <w:tab/>
    </w:r>
  </w:p>
  <w:p>
    <w:pPr>
      <w:pStyle w:val="Footer"/>
      <w:tabs>
        <w:tab w:val="clear" w:pos="4320"/>
        <w:tab w:val="clear" w:pos="8640"/>
        <w:tab w:val="right" w:pos="10080" w:leader="none"/>
      </w:tabs>
      <w:rPr>
        <w:i/>
        <w:i/>
        <w:sz w:val="18"/>
      </w:rPr>
    </w:pPr>
    <w:r>
      <w:rPr>
        <w:i/>
        <w:sz w:val="18"/>
      </w:rPr>
      <w:t>IHCDA HOME &amp; CDBG Program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sz w:val="23"/>
        <w:szCs w:val="23"/>
      </w:rPr>
      <w:tab/>
      <w:tab/>
    </w:r>
    <w:r>
      <w:rPr>
        <w:sz w:val="19"/>
        <w:szCs w:val="19"/>
      </w:rPr>
      <w:t>PROCUREMENT FORM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5:00Z</dcterms:created>
  <dc:creator>Michelle</dc:creator>
  <dc:description/>
  <cp:keywords/>
  <dc:language>en-US</dc:language>
  <cp:lastModifiedBy>Smith, Devyn</cp:lastModifiedBy>
  <cp:lastPrinted>2006-11-14T11:15:00Z</cp:lastPrinted>
  <dcterms:modified xsi:type="dcterms:W3CDTF">2016-08-19T15:07:00Z</dcterms:modified>
  <cp:revision>31</cp:revision>
  <dc:subject/>
  <dc:title>NOTICE OF CONTRACT AWARD</dc:title>
</cp:coreProperties>
</file>